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Doppler Effect Rubric</w:t>
      </w:r>
    </w:p>
    <w:tbl>
      <w:tblPr>
        <w:tblW w:w="3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70"/>
        <w:gridCol w:w="2790"/>
      </w:tblGrid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o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936"/>
        <w:gridCol w:w="2866"/>
        <w:gridCol w:w="2866"/>
        <w:gridCol w:w="2867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yond Grade Level (3 points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yzed and readily understood the task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ptions and ideas strongly and completely based on observ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ory strongly implemented ideas and description giving a cause and effect relationship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clusions and theory is understandable by others as explained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t Grade Level (2 points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derstood the task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ptions and ideas were based on outside knowledge, but not completely on observ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ory weakly connected to ideas and descrip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clusion and theory is vague needs little revision to be understandable to others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ework (1 point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tially understood the task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ptions and ideas were not supported by observ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ory was not connected to ideas and descrip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clusion and theory is not understandable and needs major revision to be understood by other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edo ( 0 Points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understood the task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criptions and ideas were not given or were inappropriate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theory was not given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 conclusion or theory was given and one needs to be written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oration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ire Engine Siren Video 2 paragraph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nation: Power Poi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nsion:  Other Exampl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ample 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ample 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ension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riginal Demonstratio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ension: Compare and Contras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 Shift/Blue Shif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ving Soun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3:22:00Z</dcterms:created>
  <dc:creator>Hunter Junior High</dc:creator>
  <dc:description/>
  <cp:keywords/>
  <dc:language>en-US</dc:language>
  <cp:lastModifiedBy>Hunter Junior High</cp:lastModifiedBy>
  <dcterms:modified xsi:type="dcterms:W3CDTF">2008-12-31T03:22:00Z</dcterms:modified>
  <cp:revision>2</cp:revision>
  <dc:subject/>
  <dc:title/>
</cp:coreProperties>
</file>